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German joined the war because the Austria-Hungary wanted the Germans to help back them up. Serbia also wanted back up so they called on the Russians. Germany had to back up their allies during the world war which had ended up that they had fought the Russians Britain France and later on the Italians&amp; The Americans. Germany however had sank the famous ship “the Lusitanian” which Germans had thought that it was carrying weapons to Britain which they thought that it was perfectly legal to sink the ship. The Germans had a alliance with Austria-Hungry. The Germans had to back up the Austria-Hungary because it was part of their alliances. Germany shouldn’t be blamed for the war because although we had invaded another country we wasn’t the ones to go be cold blooded killers and shoot the archduke like the Serbians h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8:57:00Z</dcterms:created>
  <dc:creator>freemanje</dc:creator>
  <dc:description/>
  <cp:keywords/>
  <dc:language>en-US</dc:language>
  <cp:lastModifiedBy>Freemanje</cp:lastModifiedBy>
  <dcterms:modified xsi:type="dcterms:W3CDTF">2009-01-08T19:21:00Z</dcterms:modified>
  <cp:revision>6</cp:revision>
  <dc:subject/>
  <dc:title>German joined the war because</dc:title>
</cp:coreProperties>
</file>